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силов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силового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г. Уфа, ул. Каспийская, д. 14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- до 10.05.2014 г., 3 кв. - 05.06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802 054,3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10T11:51:00Z</cp:lastPrinted>
  <dcterms:modified xsi:type="dcterms:W3CDTF">2014-04-10T09:20:00Z</dcterms:modified>
  <cp:revision>12</cp:revision>
  <dc:subject/>
  <dc:title> </dc:title>
</cp:coreProperties>
</file>